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INNAPAKKUMINE TALIHOOLDUSTÖÖDE TEOSTAMISEKS VÕRU VALLA TEEDEL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javahemikus detsember 2018 - mai 20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4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3677"/>
        <w:gridCol w:w="3678"/>
        <w:gridCol w:w="3688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ktori mark ja reg n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ktori iseloomustu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võimsus kw, saha laius, saha reguleerimise võimalus jne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irkon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ktori ühe töötunni hind lumetõrjetöödel (€/tund koos käibemaksuga)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17" w:right="85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eastAsia="zh-CN" w:bidi="ar-SA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07:00Z</dcterms:created>
  <dc:creator>Raul</dc:creator>
  <dc:description/>
  <dc:language>en-US</dc:language>
  <cp:lastModifiedBy/>
  <dcterms:modified xsi:type="dcterms:W3CDTF">2018-11-14T14:31:40Z</dcterms:modified>
  <cp:revision>5</cp:revision>
  <dc:subject/>
  <dc:title/>
</cp:coreProperties>
</file>